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val="el-GR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 xml:space="preserve">Φρανθίσκο Γκόγια, </w:t>
      </w: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el-GR"/>
        </w:rPr>
        <w:t>Χρονολόγιο</w:t>
      </w:r>
    </w:p>
    <w:p>
      <w:pPr>
        <w:pStyle w:val="Normal"/>
        <w:shd w:fill="FFFFFF" w:val="clear"/>
        <w:ind w:left="2784" w:hanging="0"/>
        <w:rPr>
          <w:rFonts w:ascii="Arial" w:hAnsi="Arial" w:cs="Arial"/>
          <w:b/>
          <w:b/>
          <w:bCs/>
          <w:color w:val="000000"/>
          <w:spacing w:val="-5"/>
          <w:kern w:val="2"/>
          <w:sz w:val="26"/>
          <w:szCs w:val="26"/>
          <w:lang w:val="el-GR"/>
        </w:rPr>
      </w:pPr>
      <w:r>
        <w:rPr>
          <w:rFonts w:cs="Arial" w:ascii="Arial" w:hAnsi="Arial"/>
          <w:b/>
          <w:bCs/>
          <w:color w:val="000000"/>
          <w:spacing w:val="-5"/>
          <w:kern w:val="2"/>
          <w:sz w:val="26"/>
          <w:szCs w:val="26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Style w:val="StrongEmphasis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 xml:space="preserve">1746 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Style w:val="StrongEmphasis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>176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>1766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>1771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>1773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>1774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>1780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81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84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86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87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92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95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96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97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99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0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2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.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6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8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12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13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1819 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24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26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28</w:t>
            </w:r>
          </w:p>
          <w:p>
            <w:pPr>
              <w:pStyle w:val="NormalWeb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9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 xml:space="preserve">30 Μαρτίου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Γέννηση στο Fuendetodos της Αραγονίας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Εγκατάσταση της οικογένειας στην Σαραγόσα, όπου ο πατέρας ασκεί το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επάγγελμα του επιχρυσωτή. Πρώτα μαθήματα ζωγραφικής στο εργαστήριο το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Jose Lujan y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artine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ποτυχημένη προσπάθεια εισαγωγής στην Ακαδημία του San Fernando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Νέα προσπάθεια και νέα αποτυχία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Ταξίδι στην Ιταλία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Γάμος στη Μαδρίτη με την Josefa Bayeu, γόνο οικογενείας ζωγράφων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Παραγγελία σχεδίων από τα βασιλικά ταπητουργία της Santa Barbar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Εκλογή ως μέλος της Βασιλικής Ακαδημίας Καλών Τεχνών του San Fernand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Συνάντηση με τον Κάρολο II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ιακόσμηση παρεκκλησίου Aula Dei (Σαραγόσα). Θάνατος του πατέρα το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Γέννηση του γιου του Xavier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Παραγγελία πορτρέτων από τον Υπουργό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Floridablanca και τον Ινφάντη D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uis.</w:t>
            </w:r>
          </w:p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Επίσημος βασιλικός ζωγράφο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Γνωριμία με τη Δούκισσα της Osuna και τον συγγραφέα και πολιτικό Jovellano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Βαριά αρρώστια και απώλεια της ακοής του  κατά τη  διάρκεια ταξιδιού  στην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Ανδαλουσία. Μεταβολή της ζωής και του έργου το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Πρώτο πορτρέτο της Δούκισσας της Alb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Σχέση με τη Δούκισσα της Alba και παραμονή στην εξοχική της κατοικία. Σειρ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σχεδίων με προσωπικές στιγμές της. Χρήση τους στα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Καπρίτσια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και ίσως και στι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ύο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 xml:space="preserve"> Majas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(ντυμένη-γυμνή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Επίτιμος Διευθυντής της Ακαδημίας του San Fernand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Έκδοση της σειράς χαρακτικών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Καπρίτσια.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Φόβος Ιεράς Εξέτασης.</w:t>
            </w:r>
          </w:p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Μεγάλο πορτραίτο της βασιλικής οικογένεια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Αιφνίδιος θάνατος της Δούκισσας της Alba. Σχεδιασμός του ταφικού μνημείο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από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τον Goya.</w:t>
            </w:r>
          </w:p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Γέννηση του εγγονού του Mariano.</w:t>
            </w:r>
          </w:p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Θετικά προσκείμενος απέναντι στον Ναπολέοντα. Αντιστροφή κλίματος με την</w:t>
            </w:r>
          </w:p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βίαιη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καταστολή των εξεγέρσεων της Μαδρίτης από τους Γάλλους. Εμπνέεται </w:t>
            </w:r>
          </w:p>
          <w:p>
            <w:pPr>
              <w:pStyle w:val="NormalWeb"/>
              <w:spacing w:lineRule="auto" w:line="276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ύο κορυφαία του έργα: την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η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Μαΐου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και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εκτελέσεις της 3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ης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Μαΐο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Θάνατος της Josefa. Πορτρέτο του Wellingto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Σχεδίαση της σειράς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τα Δεινά του Πολέμο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Έκδοση της σειρά χαρακτικών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lang w:val="el-GR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  <w:lang w:val="el-GR"/>
              </w:rPr>
              <w:t>Ταυρομαχία.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4"/>
                <w:szCs w:val="24"/>
                <w:lang w:val="el-GR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Αγορά της «Έπαυλης του Κωφού»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και διακόσμηση της με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lang w:val="el-GR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τους Μαύρους Πίνακες του.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Βαριά ασθένεια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Αυτοεξορία στο Bordeaux μαζί με την Leocadia Weiss και τα παιδιά της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Πορτρέτο του Goya από τον Vicente Lopez y Port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5 Μαρτίου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Θάνατος Goya στο Bordeaux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Μεταφορά της σορού του στον San Antonio de la Florida (Μαδρίτη).</w:t>
            </w:r>
          </w:p>
        </w:tc>
      </w:tr>
    </w:tbl>
    <w:p>
      <w:pPr>
        <w:pStyle w:val="Normal"/>
        <w:shd w:fill="FFFFFF" w:val="clear"/>
        <w:ind w:left="2784" w:hanging="0"/>
        <w:rPr/>
      </w:pPr>
      <w:r>
        <w:rPr/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≈</w:t>
      </w:r>
      <w:r>
        <w:rPr>
          <w:rFonts w:cs="Arial" w:ascii="Arial" w:hAnsi="Arial"/>
          <w:color w:val="000000"/>
          <w:sz w:val="22"/>
          <w:szCs w:val="22"/>
        </w:rPr>
        <w:t>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Εγκατάσταση της οικογένειας στην Σαραγόσα, όπου ο πατέρας ασκεί το επάγγελμα του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επιχρυσωτή. Πρώτα μαθήματα ζωγραφικής στο εργαστήριο του Jose Lujan y </w:t>
      </w:r>
      <w:r>
        <w:rPr>
          <w:rFonts w:cs="Arial" w:ascii="Arial" w:hAnsi="Arial"/>
          <w:color w:val="000000"/>
          <w:sz w:val="22"/>
          <w:szCs w:val="22"/>
        </w:rPr>
        <w:t>Martinez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763</w:t>
      </w:r>
      <w:r>
        <w:rPr>
          <w:rFonts w:cs="Arial" w:ascii="Arial" w:hAnsi="Arial"/>
          <w:color w:val="000000"/>
          <w:sz w:val="22"/>
          <w:szCs w:val="22"/>
        </w:rPr>
        <w:t>                         A</w:t>
      </w:r>
      <w:r>
        <w:rPr>
          <w:rFonts w:cs="Arial" w:ascii="Arial" w:hAnsi="Arial"/>
          <w:color w:val="000000"/>
          <w:sz w:val="22"/>
          <w:szCs w:val="22"/>
          <w:lang w:val="el-GR"/>
        </w:rPr>
        <w:t>ποτυχημένη προσπάθεια εισαγωγής στην Ακαδημία του San Fernando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766</w:t>
      </w:r>
      <w:r>
        <w:rPr>
          <w:rFonts w:cs="Arial" w:ascii="Arial" w:hAnsi="Arial"/>
          <w:color w:val="000000"/>
          <w:sz w:val="22"/>
          <w:szCs w:val="22"/>
        </w:rPr>
        <w:t> 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Νέα προσπάθεια και νέα αποτυχία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771</w:t>
      </w:r>
      <w:r>
        <w:rPr>
          <w:rFonts w:cs="Arial" w:ascii="Arial" w:hAnsi="Arial"/>
          <w:color w:val="000000"/>
          <w:sz w:val="22"/>
          <w:szCs w:val="22"/>
        </w:rPr>
        <w:t>                         </w:t>
      </w:r>
      <w:r>
        <w:rPr>
          <w:rFonts w:cs="Arial" w:ascii="Arial" w:hAnsi="Arial"/>
          <w:color w:val="000000"/>
          <w:sz w:val="22"/>
          <w:szCs w:val="22"/>
          <w:lang w:val="el-GR"/>
        </w:rPr>
        <w:t>Ταξίδι στην Ιταλία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773</w:t>
      </w:r>
      <w:r>
        <w:rPr>
          <w:rFonts w:cs="Arial" w:ascii="Arial" w:hAnsi="Arial"/>
          <w:color w:val="000000"/>
          <w:sz w:val="22"/>
          <w:szCs w:val="22"/>
        </w:rPr>
        <w:t>                         Γάμος στη Μαδρίτη με την Josefa Bayeu, γόνο οικογενείας ζωγράφων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774</w:t>
      </w:r>
      <w:r>
        <w:rPr>
          <w:rFonts w:cs="Arial" w:ascii="Arial" w:hAnsi="Arial"/>
          <w:color w:val="000000"/>
          <w:sz w:val="22"/>
          <w:szCs w:val="22"/>
        </w:rPr>
        <w:t>                         Παραγγελία σχεδίων από τα βασιλικά ταπητουργία της Santa Barbara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"/>
          <w:szCs w:val="2"/>
        </w:rPr>
        <w:t> 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1780</w:t>
      </w:r>
      <w:r>
        <w:rPr>
          <w:rFonts w:cs="Arial" w:ascii="Arial" w:hAnsi="Arial"/>
          <w:color w:val="000000"/>
          <w:sz w:val="22"/>
          <w:szCs w:val="22"/>
        </w:rPr>
        <w:t>                         Εκλογή ως μέλος της Βασιλικής Ακαδημίας Καλών Τεχνών του San Fernando.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Συνάντηση με τον Κάρολο III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81                         Διακόσμηση παρεκκλησίου Aula Dei (Σαραγόσα). Θάνατος του πατέρα του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84 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Γέννηση   του   γιου   του   Xavier.   Παραγγελία   πορτρέτων   από   τον   Υπουργό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cs="Arial" w:ascii="Arial" w:hAnsi="Arial"/>
          <w:color w:val="000000"/>
          <w:sz w:val="22"/>
          <w:szCs w:val="22"/>
        </w:rPr>
        <w:t>Floridablanca και τον Ινφάντη Don Louis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86                         Επίσημος βασιλικός ζωγράφος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87                         Γνωριμία με τη Δούκισσα της Osuna και τον συγγραφέα και πολιτικό Jovellanos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92                         </w:t>
      </w:r>
      <w:r>
        <w:rPr>
          <w:rFonts w:cs="Arial" w:ascii="Arial" w:hAnsi="Arial"/>
          <w:color w:val="000000"/>
          <w:sz w:val="22"/>
          <w:szCs w:val="22"/>
          <w:lang w:val="el-GR"/>
        </w:rPr>
        <w:t>Βαριά αρρώστια και απώλεια της ακοής του  κατά τη  διάρκεια ταξιδιού  στην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cs="Arial" w:ascii="Arial" w:hAnsi="Arial"/>
          <w:color w:val="000000"/>
          <w:sz w:val="22"/>
          <w:szCs w:val="22"/>
        </w:rPr>
        <w:t>Ανδαλουσία. Μεταβολή της ζωής και του έργου του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95                         Πρώτο πορτρέτο της Δούκισσας της Alba.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96                         Σχέση με τη Δούκισσα της Alba και παραμονή στην εξοχική της κατοικία.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Σειρά σχεδίων με προσωπικές στιγμές της. Χρήση τους στα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Καπρίτσια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και ίσως και στις δύο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Majas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(ντυμένη-γυμνή)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97                         Επίτιμος Διευθυντής της Ακαδημίας του San Fernando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"/>
          <w:szCs w:val="2"/>
        </w:rPr>
        <w:t> 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99                         Έκδοση της σειράς χαρακτικών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Καπρίτσια.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Φόβος Ιεράς Εξέτασης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00                         Μεγάλο πορτραίτο της βασιλικής οικογένειας.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02 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Αιφνίδιος θάνατος της Δούκισσας της Alba.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Σχεδιασμός του ταφικού μνημείου από </w:t>
      </w:r>
      <w:r>
        <w:rPr>
          <w:rFonts w:cs="Arial" w:ascii="Arial" w:hAnsi="Arial"/>
          <w:color w:val="000000"/>
          <w:sz w:val="22"/>
          <w:szCs w:val="22"/>
        </w:rPr>
        <w:t>τον Goya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06 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Γέννηση του εγγονού του Mariano.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08                         </w:t>
      </w:r>
      <w:r>
        <w:rPr>
          <w:rFonts w:cs="Arial" w:ascii="Arial" w:hAnsi="Arial"/>
          <w:color w:val="000000"/>
          <w:sz w:val="22"/>
          <w:szCs w:val="22"/>
          <w:lang w:val="el-GR"/>
        </w:rPr>
        <w:t>Θετικά προσκείμενος απέναντι στον Ναπολέοντα. Αντιστροφή κλίματος με την βίαιη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cs="Arial" w:ascii="Arial" w:hAnsi="Arial"/>
          <w:color w:val="000000"/>
          <w:sz w:val="22"/>
          <w:szCs w:val="22"/>
        </w:rPr>
        <w:t>καταστολή των εξεγέρσεων της Μαδρίτης από τους Γάλλους.</w:t>
      </w:r>
    </w:p>
    <w:p>
      <w:pPr>
        <w:pStyle w:val="NormalWeb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Εμπνέεται δύο κορυφαία του έργα: την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2</w:t>
      </w:r>
      <w:r>
        <w:rPr>
          <w:rStyle w:val="Emphasis"/>
          <w:rFonts w:cs="Arial" w:ascii="Arial" w:hAnsi="Arial"/>
          <w:color w:val="000000"/>
          <w:sz w:val="22"/>
          <w:szCs w:val="22"/>
          <w:vertAlign w:val="superscript"/>
        </w:rPr>
        <w:t>η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Μαΐου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και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εκτελέσεις της 3</w:t>
      </w:r>
      <w:r>
        <w:rPr>
          <w:rStyle w:val="Emphasis"/>
          <w:rFonts w:cs="Arial" w:ascii="Arial" w:hAnsi="Arial"/>
          <w:color w:val="000000"/>
          <w:sz w:val="22"/>
          <w:szCs w:val="22"/>
          <w:vertAlign w:val="superscript"/>
        </w:rPr>
        <w:t>ης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Μαΐου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12                         Θάνατος της Josefa. Πορτρέτο του Wellington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13                         Σχεδίαση της σειράς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τα Δεινά του Πολέμου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19                         </w:t>
      </w:r>
      <w:r>
        <w:rPr>
          <w:rFonts w:cs="Arial" w:ascii="Arial" w:hAnsi="Arial"/>
          <w:color w:val="000000"/>
          <w:sz w:val="22"/>
          <w:szCs w:val="22"/>
          <w:lang w:val="el-GR"/>
        </w:rPr>
        <w:t>Έκδοση της σειρά χαρακτικώ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  <w:lang w:val="el-GR"/>
        </w:rPr>
        <w:t>Ταυρομαχία.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  <w:lang w:val="el-GR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Αγορά της «Έπαυλης του Κωφού», και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διακόσμηση της με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l-GR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τους Μαύρους Πίνακες του.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Βαριά ασθένεια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24 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Αυτοεξορία στο Bordeaux μαζί με την Leocadia Weiss και τα παιδιά της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26 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Πορτρέτο του Goya από τον Vicente Lopez y Portana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 Μαρτίου 1828       Θάνατος Goya στο Bordeaux.</w:t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901                     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l-GR"/>
        </w:rPr>
        <w:t>Μεταφορά της σορού του στον San Antonio de la Florida (Μαδρίτη).</w:t>
      </w:r>
    </w:p>
    <w:p>
      <w:pPr>
        <w:pStyle w:val="Normal"/>
        <w:shd w:fill="FFFFFF" w:val="clear"/>
        <w:ind w:left="27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752" w:right="156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2:00Z</dcterms:created>
  <dc:creator/>
  <dc:description/>
  <cp:keywords/>
  <dc:language>en-US</dc:language>
  <cp:lastModifiedBy>Tasos Papas</cp:lastModifiedBy>
  <dcterms:modified xsi:type="dcterms:W3CDTF">2011-12-17T17:44:00Z</dcterms:modified>
  <cp:revision>1</cp:revision>
  <dc:subject/>
  <dc:title/>
</cp:coreProperties>
</file>